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обществозна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 xml:space="preserve">«11»   декабря 2025 г.  </w:t>
      </w:r>
      <w:r>
        <w:rPr/>
        <w:t>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>
          <w:trHeight w:val="31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орошкевич Дар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а О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мельянова Ве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ко В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ращенко Ма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ко В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.</w:t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ипова Веро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ко В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2-15T15:29:00Z</cp:lastPrinted>
  <dcterms:modified xsi:type="dcterms:W3CDTF">2025-12-15T12:29:00Z</dcterms:modified>
  <cp:revision>49</cp:revision>
  <dc:subject/>
  <dc:title> ПРОТОКОЛ</dc:title>
</cp:coreProperties>
</file>