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математик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 xml:space="preserve">« 26 »   ноября 2025 г.  </w:t>
      </w:r>
      <w:r>
        <w:rPr/>
        <w:t>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ванова Е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М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идоров Дани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ева М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торов Его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ева М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фимова Александ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шина Н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Calibri"/>
              </w:rPr>
              <w:t>Мацонко Арте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шина Н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1-25T14:42:00Z</cp:lastPrinted>
  <dcterms:modified xsi:type="dcterms:W3CDTF">2025-12-15T13:10:00Z</dcterms:modified>
  <cp:revision>44</cp:revision>
  <dc:subject/>
  <dc:title> ПРОТОКОЛ</dc:title>
</cp:coreProperties>
</file>