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литератур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 xml:space="preserve">«5»   декабря 2025 г.  </w:t>
      </w:r>
      <w:r>
        <w:rPr/>
        <w:t>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>
          <w:trHeight w:val="31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ербакова Надеж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ш А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Шакирова Виктория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Н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колов Арте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икова  И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вловская Варва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рникова  И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веткова Миле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икова И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злова Ма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Л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2-15T16:06:00Z</cp:lastPrinted>
  <dcterms:modified xsi:type="dcterms:W3CDTF">2025-12-15T13:30:00Z</dcterms:modified>
  <cp:revision>53</cp:revision>
  <dc:subject/>
  <dc:title> ПРОТОКОЛ</dc:title>
</cp:coreProperties>
</file>