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географии</w:t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>« 13 »   ноября 2025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 Арте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М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Эльв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М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 Серг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влов Макси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/>
              <w:t>Анурова Анаста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ова А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иков Яросла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оская СО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1-25T14:34:00Z</cp:lastPrinted>
  <dcterms:modified xsi:type="dcterms:W3CDTF">2025-11-25T11:37:00Z</dcterms:modified>
  <cp:revision>38</cp:revision>
  <dc:subject/>
  <dc:title> ПРОТОКОЛ</dc:title>
</cp:coreProperties>
</file>