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основам безопасности и защиты Род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 xml:space="preserve">« 18 »   ноября 2025 г.  </w:t>
      </w:r>
      <w:r>
        <w:rPr/>
        <w:t>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Соснин Алекс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Григорьева Эльв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Колпаков Арте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лезинская Александ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мельянова 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хипова Ан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мина Дар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2-03T15:29:00Z</cp:lastPrinted>
  <dcterms:modified xsi:type="dcterms:W3CDTF">2025-12-04T10:57:00Z</dcterms:modified>
  <cp:revision>45</cp:revision>
  <dc:subject/>
  <dc:title> ПРОТОКОЛ</dc:title>
</cp:coreProperties>
</file>