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проверки олимпиадных работ участников муниципального этапа  Всероссийской олимпиады школьников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о   английскому языку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Тарасова Т.В. – учитель МБОУ Лоухская С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оверив </w:t>
      </w:r>
      <w:r>
        <w:rPr>
          <w:b/>
        </w:rPr>
        <w:t>« 22 »   ноября 2024 г. г.</w:t>
      </w:r>
      <w:r>
        <w:rPr/>
        <w:t xml:space="preserve"> представленные на экспертизу работы участников муниципального этапа  Всероссийской олимпиады школьников утверждает следующие результаты:</w:t>
      </w:r>
    </w:p>
    <w:p>
      <w:pPr>
        <w:pStyle w:val="Normal"/>
        <w:rPr/>
      </w:pPr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32"/>
        <w:gridCol w:w="1086"/>
        <w:gridCol w:w="2154"/>
        <w:gridCol w:w="1008"/>
        <w:gridCol w:w="860"/>
        <w:gridCol w:w="2126"/>
        <w:gridCol w:w="85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астника олимпиа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при выполнении всей работы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е мест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ербицкая Екатерина Аркадье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МБОУ Кестеньг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Королева Кс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Чупин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О.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Васильева Рена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Чупин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О.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Макси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Пяозер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еонтьева Наталь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Пяозе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О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злова Мар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Т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чина Алин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Пяозе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О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евич Дарь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Чупин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О.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жюри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26:00Z</dcterms:created>
  <dc:creator>MIV</dc:creator>
  <dc:description/>
  <cp:keywords/>
  <dc:language>en-US</dc:language>
  <cp:lastModifiedBy>User</cp:lastModifiedBy>
  <cp:lastPrinted>2011-12-07T12:58:00Z</cp:lastPrinted>
  <dcterms:modified xsi:type="dcterms:W3CDTF">2024-11-26T08:42:00Z</dcterms:modified>
  <cp:revision>36</cp:revision>
  <dc:subject/>
  <dc:title> ПРОТОКОЛ</dc:title>
</cp:coreProperties>
</file>